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1189098788"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1323015923"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086234819"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1431070718"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1186457099"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1507235206"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